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fr-FR" w:eastAsia="en-US"/>
        </w:rPr>
        <w:t>Verificare aparate si avizare documentatie pt autorizarea la CNCAN a laboratorului DATIASI- ELCEN</w:t>
      </w:r>
      <w:r>
        <w:rPr>
          <w:u w:val="single"/>
          <w:lang w:val="es-MX" w:eastAsia="en-US"/>
        </w:rPr>
        <w:t xml:space="preserve"> 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709"/>
        <w:gridCol w:w="709"/>
        <w:gridCol w:w="1134"/>
        <w:gridCol w:w="1417"/>
        <w:gridCol w:w="1276"/>
        <w:gridCol w:w="1433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t fara TVA (le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livrare (*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Verificare, intreţinere şi metrologare</w:t>
            </w:r>
            <w:r>
              <w:rPr>
                <w:rFonts w:cs="Arial" w:ascii="Arial" w:hAnsi="Arial"/>
                <w:sz w:val="20"/>
                <w:lang w:val="es-ES"/>
              </w:rPr>
              <w:t xml:space="preserve"> contaminometru digital Radeye B20-ER şi dozimetru digital Saphymo”.</w:t>
            </w:r>
          </w:p>
          <w:p>
            <w:pPr>
              <w:pStyle w:val="TextBody"/>
              <w:spacing w:before="0" w:after="8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Metrologarea acestor aparate conform Listei Oficiale a mijloacelor de mǎsurare supuse controlului metrologic, poz. 124 respectiv 125. 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cepţia se face la primirea buletinelor metrologice ale aparatelor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  <w:t>30 zile de la perfectarea contractulu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6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ualizarea Manualului Calitatii si a procedurilor specifice laboratorului</w:t>
            </w:r>
            <w:r>
              <w:rPr>
                <w:rFonts w:cs="Arial" w:ascii="Arial" w:hAnsi="Arial"/>
                <w:sz w:val="20"/>
                <w:szCs w:val="20"/>
              </w:rPr>
              <w:t xml:space="preserve">, corelat cu activitatile de manipulare surse inchise de radiaţii - MRIV 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8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za si actualizare cerinte conform normelor CNCAN in vigoare, a Normei privind Cerintele de Baza de Securitate Radiologica, Directivei EU EURATOM/2013/59 si a SR EN ISO 17025:2018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8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timizarea metodelor si procedurilor de masurare, in special pentru asigurarea protectiei la radiatii a personalului operator si expus profesional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8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zuirea si verificarea procedurilor de sistem şi de lucru ale laboratorului, conform documentelor ante-mentionate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80"/>
              <w:ind w:left="380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liere de specialitate, elaborarea de recomandari, proceduri de lucru, pentru siguranta si radioprotectie in practicile cu SI al ELCEN </w:t>
            </w:r>
          </w:p>
          <w:p>
            <w:pPr>
              <w:pStyle w:val="ListParagraph"/>
              <w:spacing w:lineRule="auto" w:line="276" w:before="0" w:after="120"/>
              <w:ind w:left="9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ţia se face prin avizarea MC de către expert nivel I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  <w:t>A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  <w:t>40 zile de la perfectarea contractulu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6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istenta tehnica in elaborarea dosarului de autorizare CNCA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entru reautorizarea Lab. DATI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 domeniul Sl</w:t>
            </w:r>
            <w:r>
              <w:rPr>
                <w:rFonts w:cs="Arial" w:ascii="Arial" w:hAnsi="Arial"/>
                <w:sz w:val="20"/>
                <w:szCs w:val="20"/>
              </w:rPr>
              <w:t xml:space="preserve">, constand in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Asistenta in revizuirea si actualizarea documentatiei tehnice suport si corelarea cu cerinte normative CNC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stenta tehnica in protectie radiologica, la analiza, implementarea si aplicarea conditilor mentionate in reglementarile si in autorizatiile CNCAN ale ELCE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aborarea documentatiei tehnice prevazute la art. 22, 37 si 51 din Noma CNCAN privind procedurile de autorizare, Ord CNCAN nr. 155/2018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ea si punerea la dispozitie a dosarului tehnic si a celorlalte documente de specialitate necesare autorizarii de catre CNC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igurarea unui expert in protectie radiologica nivel III CNCAN, care sa analizeze elementele de radioprotectie, documentatia tehnica si cea din cuprinsul dosarului de autorizare a laboratorului (pentru domeniul utilizare SI)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ea si fumizarea declaratiei de expertizare a dosarului de catre un expert CNCAN nivel III si asistenta la depunerea on-line a dosarului de reautorizare a Laboratorulu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60"/>
              <w:ind w:left="357" w:hanging="3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ta de specialitate fata de autoritatea competenta CNCAN pe toata perioada si in etapele aferente autorizarii</w:t>
            </w:r>
          </w:p>
          <w:p>
            <w:pPr>
              <w:pStyle w:val="ListParagraph"/>
              <w:spacing w:lineRule="auto" w:line="276"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ţia se face in urma emiterii Autorizaţiei de catre CNCA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  <w:t>A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  <w:t>45 zile de la perfectarea contractulu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 total lei fara TV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left="420" w:firstLine="300"/>
        <w:rPr/>
      </w:pPr>
      <w:r>
        <w:rPr/>
        <w:t>(*)</w:t>
      </w:r>
      <w:r>
        <w:rPr>
          <w:rFonts w:cs="Arial" w:ascii="Arial" w:hAnsi="Arial"/>
          <w:color w:val="000000"/>
          <w:lang w:val="it-IT" w:eastAsia="en-US"/>
        </w:rPr>
        <w:t>Termen final 45 de zile de la data perfectării contractului.</w:t>
      </w:r>
    </w:p>
    <w:p>
      <w:pPr>
        <w:pStyle w:val="Footer"/>
        <w:jc w:val="both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restat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Prestatorul va face dovada : - sistemului de management al calitatii SR EN ISO 9001/2015 sau echivalent ; - sistemului de asigurare a protectiei mediului - Certificat SR EN 14001:2015 sau echivalent; - permis nivel 3 ca expert în protecţie radiologică, emis de CNCAN; - posibilităţii efectuării verificărilor metrologice ale aparaturii laboratorului, avizat BRML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Prestatorul  va completa si modifica, fără costuri suplimentare,  documentaţia in funcţie de observaţiile emise de CNCAN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Prestatorul este obligat să respecte politica, procedurile şi reglementările de calitate, mediu, securitate in muncă ale autorităţii contractante pe domeniul căreia işi desfăşoară activitatea.</w:t>
            </w:r>
          </w:p>
          <w:p>
            <w:pPr>
              <w:pStyle w:val="Normal"/>
              <w:jc w:val="both"/>
              <w:rPr/>
            </w:pPr>
            <w:r>
              <w:rPr/>
              <w:t>Lucrarea se va preda in 2 exemplare pe suport hârtie si un exemplar pe suport electronic (format word si pdf)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FURNIZOR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36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torul DATIASI este amplasat în incinta CTE Grozăveşti, etaj 2 din Corpul Administrativ, deţine Aviz Sanitar de funcţionare nr. 45/2003 emis de DSP, activitatea acestuia fiind autorizată de CNCAN prin Autorizaţia nr. VI 108 în prezent expirată.</w:t>
            </w:r>
          </w:p>
          <w:p>
            <w:pPr>
              <w:pStyle w:val="Normal"/>
              <w:jc w:val="both"/>
              <w:rPr/>
            </w:pPr>
            <w:r>
              <w:rPr/>
              <w:t>Aparatura necesară desfăşurării activităţii este compusă din 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ab/>
              <w:t>- contaminometru digital Radeye B20-ER – pentru determinarea contaminări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nefixate a detectoarelor de fum cu cameră de ioniza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/>
              <w:t>- dozimetru digital individual tip Saphymo – monitorizare doză absorbită de RP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 w:eastAsia="en-US"/>
              </w:rPr>
            </w:pPr>
            <w:r>
              <w:rPr/>
              <w:t>Activitatea se desfăşoară în concordanţă cu SMC propriu, avizat în 2008, cu procedurile generale specifice unui laborator conform SR EN ISO 17025 şi cu proceduri de lucru particularizate</w:t>
            </w:r>
            <w:r>
              <w:rPr>
                <w:rFonts w:cs="Arial" w:ascii="Arial" w:hAnsi="Arial"/>
                <w:lang w:val="fr-FR" w:eastAsia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OPERATOR ECONOMI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/>
        <w:t>(semnatura autoriz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Calibri" w:hAnsi="Calibri" w:eastAsia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rFonts w:ascii="TimesRomanR;Times New Roman" w:hAnsi="TimesRomanR;Times New Roman" w:cs="TimesRomanR;Times New Roman"/>
      <w:sz w:val="24"/>
      <w:lang w:val="en-US"/>
    </w:rPr>
  </w:style>
  <w:style w:type="character" w:styleId="L5def">
    <w:name w:val="l5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TimesRomanR;Times New Roman" w:hAnsi="TimesRomanR;Times New Roman" w:cs="TimesRomanR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Manole</cp:lastModifiedBy>
  <cp:lastPrinted>2025-06-10T13:18:00Z</cp:lastPrinted>
  <dcterms:modified xsi:type="dcterms:W3CDTF">2025-08-13T12:09:00Z</dcterms:modified>
  <cp:revision>198</cp:revision>
  <dc:subject/>
  <dc:title>       </dc:title>
</cp:coreProperties>
</file>